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-288290</wp:posOffset>
                </wp:positionV>
                <wp:extent cx="1727200" cy="48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38pt;mso-wrap-distance-left:9.05pt;mso-wrap-distance-right:9.05pt;mso-wrap-distance-top:0pt;mso-wrap-distance-bottom:0pt;margin-top:-22.7pt;mso-position-vertical-relative:text;margin-left:3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jc w:val="righ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0.11.2015</w:t>
        <w:tab/>
        <w:tab/>
        <w:tab/>
        <w:tab/>
        <w:tab/>
        <w:tab/>
        <w:tab/>
        <w:tab/>
        <w:tab/>
        <w:tab/>
        <w:tab/>
        <w:t>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ерсон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а постоя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й Думы ЗАТО Озе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. 26 Устава ЗАТО Озерный Тверской области, ст. 13 регламента Думы ЗАТО Озерный Тверской области Дума ЗАТО Озерны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FR1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сональный состав постоянных комиссий Думы ЗАТО Озерный: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ссия по вопросам местного самоуправления, связей с общественностью, законности и защите прав граждан – Грахов Ю.А., Шигина А.А., Детушева Е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вопросам планирования, бюджета и финансов – Пабер Н.Н., Смирнова Н.Р., Захарова Л.С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вопросам жилищно-коммунального хозяйства, благоустройства, экологии, предпринимательства – Смирнов Д.А., Головин А.А., Васюкова И.В., Поваляев И.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вопросам здравоохранения, социальным вопросам, образования, культуре, спорту, делам семьи и молодежи – Глебова Е.Л., Васильева С.А., Сташкова Н.П., Кукса К.А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Думы ЗАТО Озерный № 87 от 7 декабря 2010 г. считать утратившим силу. 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ЗАТО Озерный                                        Н.А. Яковл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29:00Z</dcterms:created>
  <dc:creator>Костин</dc:creator>
  <dc:description/>
  <dc:language>en-US</dc:language>
  <cp:lastModifiedBy>Бухгалтер</cp:lastModifiedBy>
  <cp:lastPrinted>2015-11-23T12:02:00Z</cp:lastPrinted>
  <dcterms:modified xsi:type="dcterms:W3CDTF">2015-11-27T09:29:00Z</dcterms:modified>
  <cp:revision>2</cp:revision>
  <dc:subject/>
  <dc:title/>
</cp:coreProperties>
</file>